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i/>
          <w:iCs/>
          <w:lang w:val="bg-BG"/>
        </w:rPr>
        <w:t>Как да използваме Контролния лист</w:t>
      </w:r>
      <w:r>
        <w:rPr>
          <w:rFonts w:cs="Arial" w:ascii="Arial Narrow" w:hAnsi="Arial Narrow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292731848"/>
      <w:bookmarkStart w:id="1" w:name="__Fieldmark__0_292731848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>Проверка на документи за директни плащания към изпълнители по проекти/бюджетни линии за външни бенефициенти от експерт в отдел  “Финансово управление”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енефициент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ект/Бюджетна линия №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говор №/дата</w:t>
            </w:r>
          </w:p>
          <w:p>
            <w:pPr>
              <w:pStyle w:val="Normal"/>
              <w:tabs>
                <w:tab w:val="clear" w:pos="720"/>
                <w:tab w:val="left" w:pos="6380" w:leader="none"/>
              </w:tabs>
              <w:rPr>
                <w:lang w:val="bg-BG"/>
              </w:rPr>
            </w:pPr>
            <w:r>
              <w:rPr>
                <w:lang w:val="bg-BG"/>
              </w:rPr>
              <w:t>Фактура №/дата</w:t>
              <w:tab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720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 №</w:t>
            </w:r>
          </w:p>
        </w:tc>
      </w:tr>
      <w:tr>
        <w:trPr>
          <w:trHeight w:val="9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Платежното нареждане </w:t>
            </w:r>
            <w:r>
              <w:rPr>
                <w:b w:val="false"/>
                <w:lang w:val="bg-BG"/>
              </w:rPr>
              <w:t>се отнася за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1440" w:hanging="1083"/>
              <w:jc w:val="both"/>
              <w:rPr>
                <w:lang w:val="bg-BG"/>
              </w:rPr>
            </w:pPr>
            <w:r>
              <w:rPr>
                <w:lang w:val="bg-BG"/>
              </w:rPr>
              <w:t>разходът е в рамките на бюджета по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505" w:leader="none"/>
                <w:tab w:val="left" w:pos="629" w:leader="none"/>
              </w:tabs>
              <w:ind w:left="80" w:firstLine="277"/>
              <w:jc w:val="both"/>
              <w:rPr>
                <w:lang w:val="bg-BG"/>
              </w:rPr>
            </w:pPr>
            <w:r>
              <w:rPr>
                <w:lang w:val="bg-BG"/>
              </w:rPr>
              <w:t>разходът е в рамките на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срока за изпълнение на проекта/бюджетната линия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0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 xml:space="preserve">- Сумата за плащане в разходооправдателните документи в размер на    </w:t>
            </w:r>
            <w:r>
              <w:rPr>
                <w:b w:val="false"/>
                <w:color w:val="000000"/>
                <w:lang w:val="ru-RU"/>
              </w:rPr>
              <w:t xml:space="preserve">……….. </w:t>
            </w:r>
            <w:r>
              <w:rPr>
                <w:b w:val="false"/>
                <w:color w:val="000000"/>
                <w:lang w:val="bg-BG"/>
              </w:rPr>
              <w:t>лева отговаря на заявените суми за плащане от изпълнители и съответства на условията в сключените договори за изпълнение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 Банковата сметка на изпълнителя е коректн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документални проверки за потвърждаване на разходите от стран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проверки на място от бенефициента преди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на платежното нареждане отговаря на дела на финансирането, одобрено от Ръководителя на УО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Одобрение на исканата сум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>Дата:</w:t>
            </w:r>
            <w:r>
              <w:rPr>
                <w:bdr w:val="single" w:sz="4" w:space="0" w:color="000000"/>
                <w:lang w:val="en-US"/>
              </w:rPr>
              <w:t xml:space="preserve">            </w:t>
            </w:r>
            <w:r>
              <w:rPr>
                <w:bdr w:val="single" w:sz="4" w:space="0" w:color="000000"/>
                <w:lang w:val="bg-BG"/>
              </w:rPr>
              <w:t xml:space="preserve">  </w:t>
            </w:r>
            <w:r>
              <w:rPr>
                <w:lang w:val="bg-BG"/>
              </w:rPr>
              <w:tab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директни плащания към изпълнители по проекти/бюджетни линии за външни бенефициенти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620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Разходът е проверен и потвърден от бенефициента 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роекта има свободен лимит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одобрение на директора на дирекция КПП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Одобряване на документи за директни плащания към изпълнители по проекти/бюджетни линии за външни бенефициенти от  директор на дирекция КПП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709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извършване на предварителен контрол от финансов контрольор Директор на дирекция КПП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color w:val="FFFFFF"/>
                <w:lang w:val="bg-BG"/>
              </w:rPr>
              <w:t xml:space="preserve">Етап 4 </w:t>
              <w:tab/>
              <w:t xml:space="preserve">Процедиране от оторизиран служител с право на втори подпис  в СЕБРА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en-US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en-US"/>
              </w:rPr>
              <w:t xml:space="preserve"> : __ / __ / __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804"/>
        <w:gridCol w:w="774"/>
        <w:gridCol w:w="620"/>
        <w:gridCol w:w="620"/>
      </w:tblGrid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разхода е  извършен предварителен контрол от финансов контрольор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лащането е одобрено</w:t>
            </w:r>
            <w:r>
              <w:rPr>
                <w:b w:val="false"/>
                <w:lang w:val="bg-BG"/>
              </w:rPr>
              <w:t xml:space="preserve">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Плащането е </w:t>
            </w:r>
            <w:r>
              <w:rPr>
                <w:b w:val="false"/>
                <w:lang w:val="bg-BG"/>
              </w:rPr>
              <w:t>финализирано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Документите са  класиран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u w:val="single"/>
          <w:lang w:val="bg-BG"/>
        </w:rPr>
        <w:t>Бележк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Коментар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Инструкции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1"/>
      </w:tblGrid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писва се Номера на посочените бележки, коментари и инструкции и се поставя подпис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BodyText2"/>
        <w:spacing w:before="120" w:after="12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04.1.</w:t>
          </w:r>
        </w:p>
      </w:tc>
    </w:tr>
    <w:tr>
      <w:trPr>
        <w:trHeight w:val="734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: Директни плащания към изпълнители по проекти/бюджетни линии за външни Бенефициенти с код за разплащане в СЕБРА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4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4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 2024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НУИ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</w:rPr>
            <w:t>Версия 1.2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Arial Narro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cs="Bookman Old Styl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1CharCharCharCharChar">
    <w:name w:val=" Знак Char Char Знак Char Char1 Знак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0:26:00Z</dcterms:created>
  <dc:creator>Naiden Zahariev</dc:creator>
  <dc:description/>
  <cp:keywords/>
  <dc:language>en-US</dc:language>
  <cp:lastModifiedBy>Petia Ivanova</cp:lastModifiedBy>
  <cp:lastPrinted>2017-03-27T14:07:00Z</cp:lastPrinted>
  <dcterms:modified xsi:type="dcterms:W3CDTF">2025-02-25T12:27:00Z</dcterms:modified>
  <cp:revision>10</cp:revision>
  <dc:subject/>
  <dc:title>Ministry of Public Finance</dc:title>
</cp:coreProperties>
</file>